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ts lovingly created for your delectation and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ropriate dressings and other fonty-typ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&amp; Windows Tru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free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ke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don't compl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'Legal' BS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(s) are completely free, you can use it/them i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t. Commercial use is forbidden unless prior permission is sought from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get to see what it looks like. That's the only condition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modify/remane these fonts without prior contac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if you use it/them for something useful, I like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my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this archive intact along with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keep this readme if you only use it on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these font(s) onto a Magazine Floppy, CD-Rom, Web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, as long as you follow the first 3 point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cept no responsibility for any misuse of any font(s) obtained from my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are checked prior to uploading for any vir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urrent email/Sites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AmI Design - foxhound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http://www.whoamidesign.freeserve.co.uk/whoami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