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k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nd numerals, some uppercas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compl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font(s) are completely free, you can use it/them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mail me if you use it/them for some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know what 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, as long as you follow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Have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 -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oamidesign.freeserv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an event will take place that is of such Earth-s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that it will quite literally shatter the Earth to its very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