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dis-regard the addresses (the BTInternet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Readme file with this archive and use the one'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id  (WhoAmI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foxhound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http://members.tripod.com/whoami_desig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