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up pretty quickly (as you can see) in about an hour - start to finish. It's not very good, but it's free, Enjo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ring all cylinde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&amp; Lowercase. Numbers, and a litt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For Macintosh, just drag the suitcase to the System folder and that's it. Windows users, copy the .TTF file to C:\Windows\Fonts folder and I think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whoami@btinter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night they stayed outside the Asylum and watched TV from inside i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