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liq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cintosh &amp; Windows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se font(s) are completely free, you can use it/them in any 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 is forbidden unless prior permission is sought from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get to see what it looks like. That's the only condition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mail me if you use it/them for something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o know what happens to m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lease keep this archive intact along with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keep this readme if you only use it on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o put these font(s) onto a Magazine Floppy, CD-Rom, Web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head, as long as you follow 1,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 accept no responsibility for any misuse of any font(s) obtained from m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nts are checked prior to uploading for any 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Have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mI Design - foxhound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tripod.com/whoami_design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xoom.com/evilhom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don't scare me, Wiggum. That could be anyone's ass" - Diamond Joe Quimb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