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 Matrix Schedu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AmI Desig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nt lovingly created for your delectation and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dressings and other fonty-typ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'Legal' B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(s) are completely free, you can use it/the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 Commercial use is forbidden unless prior permission is sought from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et to see what it looks like. That's the only condition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if you use it/them for something useful, I lik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my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keep this readme if you only use it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ese font(s) onto a Magazine Floppy, CD-Rom, Web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, as long as you follow the first 3 poi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ibility for any misuse of any font(s) obtained from m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are checked prior to uploading for any vir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urrent email/Site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mI Design - foxhound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members.tripod.com/whoami_design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: http://members.xoom.com/evilhom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ld email &amp; Sit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hoami@bt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btinternet.com/~whoami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ny of my older fonts with a 'Readme' with the abov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and email or visit the above site, they are no long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Current email/Sit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don't scare me, Wiggum. That could be anyone's ass" - Diamond Joe Quim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