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&lt; Dumb As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by WhoAmI Design - May '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nt lovingly created for your delectation and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ropriate dressings and other fonty-typ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cintosh &amp; Windows Tru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k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'Legal' BS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(s) are completely free, you can use it/them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t. Commercial use is forbidden unless prior permission is sought from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get to see what it looks like. That's the only condition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if you use it/them for something useful, I like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my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his archive intact along with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keep this readme if you only use it on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these font(s) onto a Magazine Floppy, CD-Rom, Web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, as long as you follow the first 3 point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ccept no responsibility for any misuse of any font(s) obtained from my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are checked prior to uploading for any vir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urrent email/Sites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AmI Design - foxhound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http://members.tripod.com/whoami_design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: http://members.xoom.com/evilhom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ld email &amp; Site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whoami@btinte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http://www.btinternet.com/~whoami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e across any of my older fonts with a 'Readme' with the abov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and email or visit the above site, they are no longer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Current email/Site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don't scare me, Wiggum. That could be anyone's ass" - Diamond Joe Quimb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