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do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Legal' B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(s) are completely free, you can use it/the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/rename these fonts without prior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use it/them for something useful, I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as long as you follow the first 3 poi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email/Site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whoamidesign.freeserve.co.uk/whoam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